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sz w:val="32"/>
        </w:rPr>
        <w:t xml:space="preserve">ENEMIGO NUESTRO…………. </w:t>
      </w:r>
      <w:r>
        <w:rPr>
          <w:rFonts w:cs="Comic Sans MS" w:ascii="Comic Sans MS" w:hAnsi="Comic Sans MS"/>
          <w:sz w:val="28"/>
        </w:rPr>
        <w:t>Tema I :  EL ESCENARIO</w:t>
      </w:r>
    </w:p>
    <w:p>
      <w:pPr>
        <w:pStyle w:val="Normal"/>
        <w:rPr>
          <w:rFonts w:ascii="Comic Sans MS" w:hAnsi="Comic Sans MS" w:cs="Comic Sans MS"/>
          <w:sz w:val="22"/>
        </w:rPr>
      </w:pPr>
      <w:r>
        <w:rPr>
          <w:rFonts w:cs="Comic Sans MS" w:ascii="Comic Sans MS" w:hAnsi="Comic Sans MS"/>
          <w:sz w:val="22"/>
        </w:rPr>
        <w:t xml:space="preserve">Indiscutiblemente, en este ambiente de absoluta relatividad, permisividad, cinismo, inmediatez, virtualidad y consumismo extremo que caracteriza nuestra actual cotidianidad, nada menos obvio y mucho menos, expedito, que el lograr reconocer y más aun, doblegar y asimilar, a nuestro verdadero enemigo, sobretodo a nuestro enemigo común en lo social, político, ético y moral, en tanto país autónomo y próspero que pretendemos ser. La necesaria, compleja y cambiante imagen de nosotros mismos a través de la cual acostumbramos interactuar social y políticamente entre unos y otros, ya de por sí propensa al engaño y de carácter parcial y aparente, se nos presenta además en la mayoría de los casos, desfigurada o desvirtuada en diverso grado por la confusión de ideas y términos, por el ruido propagandístico, por los prejuicios, la subjetividad y la desinformación o mal-información que hoy ciertamente contaminan fuertemente nuestro ámbito comunicacional. Un ambiente plagado de hipótesis e ilusiones, principalmente signado por la frecuente ausencia del necesario requisito de credibilidad y explícita intencionalidad, que se le exige tanto a quien predica como al predicado mismo, en virtud de su carácter de soporte sobre el cual se construyen las relaciones entre las personas integrantes de una sociedad. Credibilidad que por principio, amen de exigir de por si total transparencia en la intención, siempre ha de preceder a la autoridad moral, la cual, a su vez y de igual manera, es la que finalmente prela-sobre y proporciona la debida legitimidad a la autoridad política. No a la inversa, como a menudo suele pretenderse, cuando se la impone por medio de la manipulación, la violencia, el terror y el abuso del poder. Al margen de que esta atmósfera de contaminación que se interpone entre la realidad de los hechos y el ciudadano común llegue a ser de tal densidad, que haga aparecer a este requisito como una ingenua y pueril fantasía o utopía, nuestra quien-sabe si no tan “escuálida y ligera” opinión pública, está sin embargo cada vez más necesitada y alerta respecto a la presencia de este vital requisito en el escenario de los acontecimientos. </w:t>
      </w:r>
    </w:p>
    <w:p>
      <w:pPr>
        <w:pStyle w:val="Normal"/>
        <w:rPr>
          <w:rFonts w:ascii="Comic Sans MS" w:hAnsi="Comic Sans MS" w:cs="Comic Sans MS"/>
        </w:rPr>
      </w:pPr>
      <w:r>
        <w:rPr>
          <w:rFonts w:cs="Comic Sans MS" w:ascii="Comic Sans MS" w:hAnsi="Comic Sans MS"/>
          <w:sz w:val="22"/>
        </w:rPr>
        <w:t>Un escenario que por cierto, acostumbramos casualmente a percibir y entender, más como un campo de batalla en donde el menosprecio y el irrespeto son la regla, que como un ámbito de negociación entre compatriotas solidarios con su tierra y paradójicamente, en la mayoría de los casos, lamentablemente, en calidad de espectadores, habida cuenta de que hemos crecido mayormente en un contexto de “convivencia pacífica” o “paz social”, en una tendencia a eludir cualquier situación problemática que complique nuestra existencia a nivel individual y ponga en riesgo nuestro status, nuestras relaciones personales, vecinales, comunitarias, etc.; baste recordar cuan fácil y efectivo es lograr la convocatoria para una rumba o juego de esférica o dominó y cuan difícil lo es para una asamblea de vecinos. Pareciera que todavía somos algo primitivos, temerosos y escuálidos, a la hora de conscientizar necesidades y exigir derechos, a la hora de confrontar constructivamente opiniones, ideologías e intereses propios y contrarios. Sin embargo, ya hemos comenzado a entender, que la construcción de una Venezuela mejor nos involucra a todos; recién hemos comenzado a tener conciencia social, respecto a cuan insustanciales nos percibimos frente a lo grande que estamos descubriendo que somos. Y es en este específico clima de “despertar” y de “paz concertada”, el cual por cierto ya hemos comenzado a extrañar, en la medida en que este ha venido siendo violentado en nombre de toda la fatídica injusticia y carencia que sufre el país, es en este precario y rudimentario ámbito relacional, en el cual nos encontramos ahora emplazados a reconocer la presencia de un enemigo común de suma peligrosidad. Un enemigo que pareciera oponerse a la opción de una Venezuela modernamente democrática, a la opción de trabajar conjunta e insistentemente en el desarrollo de nuestra propia cultura y práctica de la concertación socio-política, como el recurso primordial mediante el cual hacerle frente a nuestra actual situación de crisis. Un enemigo que al parecer, bien pudiera esconderse incluso y sobretodo, tras ese probable aunque estéril y sangriento extremo de guerra civil, “revolución armada” o dictadura militar.</w:t>
      </w:r>
    </w:p>
    <w:p>
      <w:pPr>
        <w:pStyle w:val="Normal"/>
        <w:spacing w:before="360" w:after="0"/>
        <w:jc w:val="center"/>
        <w:rPr>
          <w:rFonts w:ascii="Comic Sans MS" w:hAnsi="Comic Sans MS" w:cs="Comic Sans MS"/>
        </w:rPr>
      </w:pPr>
      <w:r>
        <w:rPr>
          <w:rFonts w:cs="Comic Sans MS" w:ascii="Comic Sans MS" w:hAnsi="Comic Sans MS"/>
          <w:sz w:val="32"/>
        </w:rPr>
        <w:t xml:space="preserve">ENEMIGO NUESTRO…………. </w:t>
      </w:r>
      <w:r>
        <w:rPr>
          <w:rFonts w:cs="Comic Sans MS" w:ascii="Comic Sans MS" w:hAnsi="Comic Sans MS"/>
          <w:sz w:val="28"/>
        </w:rPr>
        <w:t>Tema II :  EL CONTEXTO</w:t>
      </w:r>
    </w:p>
    <w:p>
      <w:pPr>
        <w:pStyle w:val="Normal"/>
        <w:rPr>
          <w:rFonts w:ascii="Comic Sans MS" w:hAnsi="Comic Sans MS" w:cs="Comic Sans MS"/>
          <w:sz w:val="22"/>
        </w:rPr>
      </w:pPr>
      <w:r>
        <w:rPr>
          <w:rFonts w:cs="Comic Sans MS" w:ascii="Comic Sans MS" w:hAnsi="Comic Sans MS"/>
          <w:sz w:val="22"/>
        </w:rPr>
        <w:t xml:space="preserve">Indudablemente que, civilización tras civilización, la humanidad ha ido incrementando su capacidad y potencialidad para instrumentar, expandir y controlar la vida, a favor de un mayor bienestar material, de una mayor conciencia existencial de sí misma respecto al universo del cual es parte y de mejores y crecientes oportunidades de interacción con ese entorno que la soporta. Sin embargo, no es menos cierto que en esa misma medida, también ha venido desarrollando su equivalente respecto a las posibilidades y formas de autodestruirse hasta su definitiva extinción. La irreversible consolidación de la primacía y universalidad de la civilización occidental en nuestro planeta de estos tiempos, ha sido tan evolucionadora como destructora. Habiendo desembocado hoy en un materialismo racionalista a ultranza de asombrosas conquistas tecno-científicas, ha tendido así mismo a subyugar a la espiritualidad humana hasta casi reducirla a estereotipados, patéticos y cínicos mimetismos de su preciosa herencia religioso-cultural. Caracterizándose primordialmente en consecuencia, por lograr mantener a los beneficios de su evolución, ya sea en sentido material o espiritual, por demasiado tiempo en cúspides minoritarias privilegiadas a costa del perjuicio y destrucción de importantes mayorías y heredades culturales de gran valor, a costa de una descomunal desigualdad en el acceso a tales beneficios y prebendas. Sin embargo y a pesar de ello, su historia pareciera estar irreversiblemente encaminada hacia el respeto y consideración de las minorías, hacia una mayor prioridad en la atención de las necesidades mayoritarias, hacia la preservación y consolidación de los derechos civiles y humanos, hacia la prevalencia de la negociación sobre la violencia, hacia una reivindicación y renacer de lo espiritual, hacia un acercamiento-integración étnico-social y hacia una participación responsable y global en la fijación de destinos. </w:t>
      </w:r>
    </w:p>
    <w:p>
      <w:pPr>
        <w:pStyle w:val="Normal"/>
        <w:rPr>
          <w:rFonts w:ascii="Comic Sans MS" w:hAnsi="Comic Sans MS" w:cs="Comic Sans MS"/>
        </w:rPr>
      </w:pPr>
      <w:r>
        <w:rPr>
          <w:rFonts w:cs="Comic Sans MS" w:ascii="Comic Sans MS" w:hAnsi="Comic Sans MS"/>
          <w:sz w:val="22"/>
        </w:rPr>
        <w:t>Y es dentro de este preciso contexto, dentro del cual nos toca ahora escribir nuestra historia en nuestros propios términos y según nuestro propio talento y particular realidad. Es decir, aprendiendo de los errores de otros, mas no copiando sus respuestas. Digiriendo lo que el entorno nos dispensa, mas no engulléndolo o apilándolo. Conociendo y entendiendo lo que somos, mas no disfrazándonos o imitando lo que otros. Llegando a acuerdos escuchándonos los unos a los otros, mas no antagonizando para dominar. Reinventando lo ya editado, mas no con las mismas oportunidades, herramientas y materiales. Haciendo a fin de cuentas a  una Venezuela inédita, mas no al estilo de Colombia,  Cuba, China o cualquier otro pueblo o entidad, cuyos procesos revolucionarios incidentalmente, cumpliendo si acaso a medias con su misión original, nunca han desembocado en la “tierra prometida”, después de haber pagado un precio hoy humana y socialmente inaceptable e impagable.</w:t>
      </w:r>
    </w:p>
    <w:p>
      <w:pPr>
        <w:pStyle w:val="Normal"/>
        <w:spacing w:before="360" w:after="0"/>
        <w:jc w:val="center"/>
        <w:rPr>
          <w:rFonts w:ascii="Comic Sans MS" w:hAnsi="Comic Sans MS" w:cs="Comic Sans MS"/>
        </w:rPr>
      </w:pPr>
      <w:r>
        <w:rPr>
          <w:rFonts w:cs="Comic Sans MS" w:ascii="Comic Sans MS" w:hAnsi="Comic Sans MS"/>
          <w:sz w:val="32"/>
        </w:rPr>
        <w:t xml:space="preserve">ENEMIGO NUESTRO…………. </w:t>
      </w:r>
      <w:r>
        <w:rPr>
          <w:rFonts w:cs="Comic Sans MS" w:ascii="Comic Sans MS" w:hAnsi="Comic Sans MS"/>
          <w:sz w:val="28"/>
        </w:rPr>
        <w:t>Tema III :  LA CONDICION</w:t>
      </w:r>
    </w:p>
    <w:p>
      <w:pPr>
        <w:pStyle w:val="Normal"/>
        <w:rPr>
          <w:rFonts w:ascii="Comic Sans MS" w:hAnsi="Comic Sans MS" w:cs="Comic Sans MS"/>
          <w:sz w:val="22"/>
        </w:rPr>
      </w:pPr>
      <w:r>
        <w:rPr>
          <w:rFonts w:cs="Comic Sans MS" w:ascii="Comic Sans MS" w:hAnsi="Comic Sans MS"/>
          <w:sz w:val="22"/>
        </w:rPr>
        <w:t>Por otra parte, si bien lo maligno, lo destructivo y lo contraproducente, se nos manifiesta forzosamente en su encarnación en determinadas conductas específicas y personajes concretos. Parece ser que la sola identificación y neutralización de tales individuos, no implica o conduce necesaria y directamente a la definitiva reparación de un daño en particular y menos aun, al crecimiento del bienestar social y humano de nuestro entorno territorial. Sobretodo, cuando esta acción correctiva, no incluye el propósito de llenar ese “vacío de conciencia y conocimiento” acerca de la enfermedad y de su correspondiente proceso de curación; vacío del cual, por cierto, invariablemente se alimenta o en el cual se apoya por principio, dicha malignidad o erróneo proceder. En otras palabras, mientras ella no sea así explícita y en todo sentido generosamente educadora, tanto de la opinión pública como de sus mismos protagonistas, respecto a su intencionalidad y justificación como tal. Pues en lugar de enjuiciar y condenar, se requiere mas bien aprender a perdonar y a modificar aquellas conductas y actitudes que conduzcan a un conflicto perjudicial; se requiere más bien que la gran mayoría conozca, asuma y domine colectivamente la enfermedad hasta la sanación. Lo cual implica proponer y hacer cosas que los demás puedan llegar a entender y asimilar, para así posibilitar la sinergia social en torno a aquel proyecto de país en el cual mayormente podamos coincidir.</w:t>
      </w:r>
    </w:p>
    <w:p>
      <w:pPr>
        <w:pStyle w:val="Normal"/>
        <w:rPr>
          <w:rFonts w:ascii="Comic Sans MS" w:hAnsi="Comic Sans MS" w:cs="Comic Sans MS"/>
          <w:sz w:val="22"/>
        </w:rPr>
      </w:pPr>
      <w:r>
        <w:rPr>
          <w:rFonts w:cs="Comic Sans MS" w:ascii="Comic Sans MS" w:hAnsi="Comic Sans MS"/>
          <w:sz w:val="22"/>
        </w:rPr>
        <w:t xml:space="preserve">Semos demasiados, como se dice por ahí, los que ya no estamos dispuestos a que nos arreen como ganado, sin saber para qué, ni porqué, ni para donde; los que hemos aceptado la importancia de sumergirse con valentía y querencia en la acción socio-política, exigiendo y aportando transparencia, credibilidad, competencia, participación, concertación y sobretodo, respeto a nuestra incertidumbre e ignorancia, a nuestra corta visión, a nuestro miedo y dignidad humana. Resulta estéril, contradictorio e hipócrita inclusive, pretender por ejemplo, que un determinado sector o poder rectifique, cuando el resto no hace su parte o no da evidencia de que lo hace (al menos dentro de las posibilidades y creencias de cada quien), cuando la acción civil organizada, ya sea que esté dirigida a la denuncia o increpamiento, o a una propuesta o exigencia, no viene respaldada con el ejemplo de la trayectoria y comportamiento cívico-social de sus protagonistas, y/o está desprovista de toda intencionalidad formativo-educativa en torno al objeto de esa acción, a la luz del proyecto de país que se pretende llevar a cabo. </w:t>
      </w:r>
    </w:p>
    <w:p>
      <w:pPr>
        <w:pStyle w:val="Normal"/>
        <w:rPr>
          <w:rFonts w:ascii="Comic Sans MS" w:hAnsi="Comic Sans MS" w:cs="Comic Sans MS"/>
        </w:rPr>
      </w:pPr>
      <w:r>
        <w:rPr>
          <w:rFonts w:cs="Comic Sans MS" w:ascii="Comic Sans MS" w:hAnsi="Comic Sans MS"/>
          <w:sz w:val="22"/>
        </w:rPr>
        <w:t>Ahora bien, de cual proyecto estaríamos hablando, si es que existe alguno como tal?; o de cuales, si es que existe más de uno?. Puede acaso considerárseles a algunos de estos, como enemigos del país actual? Qué proyecto respaldó mayormente ese país en las elecciones del 98? Coincide este, acaso, con la actual ejecutoria del gobierno elegido?. ¿Qué cosas o quienes deben ser considerados enemigos de esa Venezuela posible que ha venido redibujandose, aunque diversificada y heterogéneamente, en los anhelos y esperanzas de todos y cada uno de sus pobladores? Cualquier respuesta a estas y demás interrogantes sobre el inquietante futuro de la Venezuela de hoy, no puede menos que pretender ser amplia y colectivamente pensada, escuchada y asimilada, hasta y sobretodo, por lo mas necesitado del país, si de superar nuestra presente crisis se trata. Mucho más allá de esgrimir improperios, injurias, palos, piedras, cabillas y cualquier otra clase de violencia o talibanía, esa Venezuela nos reclama hoy esta particular tarea-aprendizaje, la cual, nos concierne e involucra prioritaria e indistintamente a todos, comenzando por el reconocimiento conscientizador de ese múltiple enemigo común, que aquí se nos evidencia en toda aquella conducta social que restringe o atenta-contra este vital propósito estratégico y que por ende y en esa medida, nos aleja de  ese horizonte hacia el cual convergen mayormente algunas de nuestras grandes esperanzas y propósitos como país de gran potencial que todavía somos.</w:t>
      </w:r>
    </w:p>
    <w:p>
      <w:pPr>
        <w:pStyle w:val="Normal"/>
        <w:spacing w:before="360" w:after="0"/>
        <w:jc w:val="center"/>
        <w:rPr>
          <w:rFonts w:ascii="Comic Sans MS" w:hAnsi="Comic Sans MS" w:cs="Comic Sans MS"/>
        </w:rPr>
      </w:pPr>
      <w:r>
        <w:rPr>
          <w:rFonts w:cs="Comic Sans MS" w:ascii="Comic Sans MS" w:hAnsi="Comic Sans MS"/>
          <w:sz w:val="32"/>
        </w:rPr>
        <w:t xml:space="preserve">ENEMIGO NUESTRO…………. </w:t>
      </w:r>
      <w:r>
        <w:rPr>
          <w:rFonts w:cs="Comic Sans MS" w:ascii="Comic Sans MS" w:hAnsi="Comic Sans MS"/>
          <w:sz w:val="28"/>
        </w:rPr>
        <w:t>Tema IV :  EL SUEÑO</w:t>
      </w:r>
    </w:p>
    <w:p>
      <w:pPr>
        <w:pStyle w:val="Normal"/>
        <w:rPr>
          <w:rFonts w:ascii="Comic Sans MS" w:hAnsi="Comic Sans MS" w:cs="Comic Sans MS"/>
          <w:sz w:val="22"/>
        </w:rPr>
      </w:pPr>
      <w:r>
        <w:rPr>
          <w:rFonts w:cs="Comic Sans MS" w:ascii="Comic Sans MS" w:hAnsi="Comic Sans MS"/>
          <w:sz w:val="22"/>
        </w:rPr>
        <w:t xml:space="preserve">Sin duda me atrevo a afirmar hoy, que Venezuela votó más que por un proyecto o una candidatura, votó en primer lugar por el rechazo al proceso de empobrecimiento, desvaloración, desintegración y dependencia en el que paulatina y ajenamente nos hemos venido sumergiendo; por el rechazo al sistema de gobierno supuestamente responsable y promotor de esta descomunal decadencia, por el deseo de neutralizar y castigar a esos aparentemente evidentes enemigos comunes. Ganó, si, el candidato con mayores aptitudes histriónicas, con mayor contundencia y claridad de mensaje, con mayor capacidad para identificarse con los menos favorecidos, pero sobretodo, tras haber logrado aglutinar a la mayoría de los descontentos, con toda la atomizada y marginada “izquierda” del país a la cabeza, alrededor de desafiantes expectativas ciudadanas, algunas ampliamente compartidas y otras, ojo, celosamente mantenidas en el temido secreto estratégico, pero siempre promovidas por la firme voluntad de clausurar definitivamente ese ya intolerable capítulo de nuestra historia patria. </w:t>
      </w:r>
    </w:p>
    <w:p>
      <w:pPr>
        <w:pStyle w:val="TextBody"/>
        <w:spacing w:before="0" w:after="0"/>
        <w:rPr>
          <w:sz w:val="22"/>
        </w:rPr>
      </w:pPr>
      <w:r>
        <w:rPr>
          <w:sz w:val="22"/>
        </w:rPr>
        <w:t>Convencidos de que finalmente se haría justicia, la gran mayoría vio la oportunidad única de cambiar radicalmente el rumbo de los acontecimientos, hacia una Venezuela resurgida de la inercia destructora y decadente de los períodos anteriores y realmente sobrepuesta, a la miope y torpe ambición egoísta de la dirigencia sectaria, oportunista o casuística, a la desenfrenada delincuencia y maniatada justicia, al generalizado ladronismo e incompetencia institucional, a la castrante y patética marginalidad cultural, espiritual y material y a la degradante cultura del oportunismo, corto-placismo y consumismo rentista; hacia una Venezuela replanteada de raíz en sus ámbitos fundamentales, decidida a nivelar hacia arriba las oportunidades y recursos para prosperar en todo sentido, decidida a educarse, a profesionalizarse y a gobernarse por medio de una libre, masiva y activa participación civil, decidida en fin, a centrar su atención en los más necesitados sin descuidar las prioridades nacionales. Dicho de otra manera, vimos en esos resultados electorales, la oportunidad de convertir al país en un gigantesco sistema de canteras de proyectos, ideas e iniciativas, en un denso foro de seria discusión y reflexión didáctica, al menos en torno a temas familiares y accesibles como el pleno empleo, la elevación del poder adquisitivo de la moneda, la plena participación ciudadana, la significativa mejora y expansión de los servicios educacionales, asistenciales, de saneamiento ambiental, de comunicación, transporte, etc., para empezar. A nivel del estrato de los “elegidos” o del “equipo” ganador, subyacían además y aparentemente, expectativas de carácter más radical y procedimental, toscamente orientadas hacia la instauración de un proceso “revolucionario”, de índole supuestamente “social-democrática” para algunos y “comunista” para otros, vía militarización de las instituciones, vía fomento del “odio y antagonismo de clases” y demás memorias de otros tiempos, contextos, latitudes y realidades, como la necesaria instancia para alcanzar esa Venezuela inédita, autónoma, moderna, próspera y desarrollada en todo su potencial, que todos anhelamos.</w:t>
      </w:r>
    </w:p>
    <w:p>
      <w:pPr>
        <w:pStyle w:val="TextBody"/>
        <w:spacing w:before="0" w:after="0"/>
        <w:rPr>
          <w:sz w:val="22"/>
        </w:rPr>
      </w:pPr>
      <w:r>
        <w:rPr>
          <w:sz w:val="22"/>
        </w:rPr>
        <w:t>Al indagar en la coincidencia y congruencia entre los propósitos y expectativas del actual liderazgo político así como de la “izquierda” en general, y las expectativas, creencias y planes de aquella heterogeneidad electoral que esperanzadamente apostó al tan necesitado proceso de cambio. Se hace preciso una vez más, en consecuencia, reconocer y develar el engañoso perfil de nuestro subterráneo y común enemigo, en aras de descubrir hacia donde se nos pretende desviar o corremos el riesgo de desviarnos, tal y como ya nos estamos dando cuenta a raíz de los recientes acontecimientos patrios. ¡Y vaya que si nos hemos desviado!; al parecer, hemos incluso en varios aspectos, retrocedido!. ¿¡Qué hay de nuestro sueño compadre!!?</w:t>
      </w:r>
    </w:p>
    <w:p>
      <w:pPr>
        <w:pStyle w:val="TextBody"/>
        <w:spacing w:before="360" w:after="0"/>
        <w:jc w:val="center"/>
        <w:rPr/>
      </w:pPr>
      <w:r>
        <w:rPr>
          <w:sz w:val="32"/>
        </w:rPr>
        <w:t xml:space="preserve">ENEMIGO NUESTRO…………. </w:t>
      </w:r>
      <w:r>
        <w:rPr>
          <w:sz w:val="28"/>
        </w:rPr>
        <w:t>Tema V :  LA IDEOLOGIA</w:t>
      </w:r>
    </w:p>
    <w:p>
      <w:pPr>
        <w:pStyle w:val="Normal"/>
        <w:rPr>
          <w:rFonts w:ascii="Comic Sans MS" w:hAnsi="Comic Sans MS" w:cs="Comic Sans MS"/>
          <w:sz w:val="22"/>
        </w:rPr>
      </w:pPr>
      <w:r>
        <w:rPr>
          <w:rFonts w:cs="Comic Sans MS" w:ascii="Comic Sans MS" w:hAnsi="Comic Sans MS"/>
          <w:sz w:val="22"/>
        </w:rPr>
        <w:t>Así, dentro de este abanico de intencionalidades superpuestas, alcanzamos a distinguir nítidamente entonces tras bastidores, el amenazante recorrido de la sombra de una seductora dictadura militar, ya sea de izquierda o de derecha, pero igual y funestamente violenta y cruelmente perversa y contra-natura, cabalgando sobre la nefasta y contradictoria premisa el-fin-justifica-los-medios, como el mayor acicate al ejercicio impune de una despiadada y disfrazada maldad.</w:t>
      </w:r>
    </w:p>
    <w:p>
      <w:pPr>
        <w:pStyle w:val="Normal"/>
        <w:rPr>
          <w:rFonts w:ascii="Comic Sans MS" w:hAnsi="Comic Sans MS" w:cs="Comic Sans MS"/>
          <w:sz w:val="22"/>
        </w:rPr>
      </w:pPr>
      <w:r>
        <w:rPr>
          <w:rFonts w:cs="Comic Sans MS" w:ascii="Comic Sans MS" w:hAnsi="Comic Sans MS"/>
          <w:sz w:val="22"/>
        </w:rPr>
        <w:t xml:space="preserve">No nos engañemos. El autoritarismo y disciplina castrense como el recurso más eficaz para alcanzar nuestro propósito, es solo un espejismo traicionero y fatal, habida cuenta que por naturaleza, el de por sí es esencia de aquella estructura bélica o “disuasiva” que la sociedad crea para “proteger y/o eventualmente expandir” su territorialidad y riqueza material, para avistar y neutralizar objetivos que en ese sentido amenacen su seguridad político-territorial, nada más. Siendo estrictamente lineal, unidireccional, rígida, mecánica, constrictora, específicamente neutralizadora y exclusivamente concebida para hacer la guerra, para intimidar o hacer daño, carece de todo el fundamento y andamiaje necesario para ejercer constructiva, representativa y concertadamente el rol de cabeza del gobierno de esa Venezuela la cual nos esforzamos en construir; no se pone el destino de un país en manos del profesionalismo bélico. Por otra parte, la indispensable libertad en el ejercicio sobre todo de nuestra responsabilidad civil, la cual, por deber y por derecho estamos llamados a asumir, exige de un inquebrantable respeto, tanto a ella misma, como a ese límite que constantemente ha de equilibrar la voluntad individual respecto a la voluntad colectiva y viceversa, a fin de evitar desembocar precisamente en la perniciosa y contraproducente dictadura de la una sobre la otra. Así mismo, la estrategia de traer al seno de la activa conciencia colectiva, la evidencia de los daños y perjuicios que se generan a partir del desarrollo de relaciones sociales de “usufructo o explotación” de un individuo por otro, de un sector de la población por otro, de un país por una trasnacional, etc., de ninguna manera implican de antemano el fomento del odio “de clases” entre las partes, como la condición indispensable para alcanzar a mitigar o revertir tales consecuencias. Si de justicia social se trata, en su lugar, estamos mas bien llamados a fomentar masiva y participativamente la voluntad de cambiar esas relaciones a términos más equitativos, aprendiendo-enseñando a negociar acuerdos cada vez más productivos para el todo, a la vez que más potenciadores de los individuos mismos (sobre todo de los más necesitados), en lugar de asirse a un procedimiento que más bien perpetuaría, aunque a la inversa, la misma esencia y términos de dicha relación; la “dictadura del proletariado” es ante y después de todo, negra dictadura de un poder igualmente sectario. Es más, Venezuela en este sentido, no tiene tradición racista o de castas y etnias excluyentes como en el resto del continente, por no ir más allá; las relaciones entre ‘ricos’ y ‘pobres’, ‘empleado’ y ’patrón’, etc. son comparativa y particularmente permeables y de poca fricción o mar de fondo. Lo cual, representa mas bien una considerable ventaja a la hora del replanteo tales relaciones, al no contar con el pesado lastre de un sufrido odio y resentimiento genéticamente acumulados; fomentar, publicitar e institucionalizar este vil sentimiento entre nosotros es, para ser benévolos, solo pura manipulación, ignorancia e irresponsabilidad criminal. </w:t>
      </w:r>
    </w:p>
    <w:p>
      <w:pPr>
        <w:pStyle w:val="Normal"/>
        <w:rPr>
          <w:rFonts w:ascii="Comic Sans MS" w:hAnsi="Comic Sans MS" w:cs="Comic Sans MS"/>
          <w:sz w:val="22"/>
        </w:rPr>
      </w:pPr>
      <w:r>
        <w:rPr>
          <w:rFonts w:cs="Comic Sans MS" w:ascii="Comic Sans MS" w:hAnsi="Comic Sans MS"/>
          <w:sz w:val="22"/>
        </w:rPr>
        <w:t xml:space="preserve">El fin y los medios son cara de una misma moneda; su valor intrínseco, sea cual sea la correlación de peso específico entre los opuestos que lo consustancian (maldad-bondad, justo-injusto, individual-colectivo, etc), es único y unívoco y representa o corresponde igual y simultáneamente a ambas caras. En otras palabras, en virtud de las probabilidades de predominio de un valor sobre otro arrojadas por nuestra intrínseca lucha entre “el bien y el mal”, abuso del poder trae más abuso del poder, violencia trae más violencia, guerra trae más guerra, mortandad trae más mortandad, porque maldad trae más maldad. El fin no justifica los medios; el fin solo califica los medios. Robar o matar para comer, es vil oportunismo criminal; mientras que insistir en conseguir comida a cambio de trabajo, es favorecer responsablemente la vida en sociedad. En una secuencia que no tiene termino, un fin siempre será un medio para un fin mayor y así sucesivamente, constituyendo una dicotomía impregnada-de o signada-por nuestros valores morales (o por la ausencia de ellos), la cual, no admite valores opuestos entre ambas instancias, habida cuenta que nuestra voluntad per-sé, en esencia, tiende invariablemente a la coherencia, a la estabilidad y a la responsabilidad; si yo quiero caminar hacia ‘el bien’ (democracia, por ejemplo), solo puedo hacerlo a costa de domesticar y minimizar mi tendencia al ‘mal’ (dictadura, por ejemplo) y punto. La funesta alianza entre el capitalismo de la droga y el movimiento guerrillero-terrorista, es un clásico ejemplo de esta simbiosis de amoralidad e inmoralidad aplicada a la consecución de metas socio-políticas supuestamente “honorables”. Bajo el pretexto de destruir a la burguesía capitalista “con su propio veneno”, mediante la propagación en su seno, de la droga, el crimen y el terror, esta concentración clandestina de poder subversivo, respalda y promueve la expansión de la industria de la guerra y los estupefacientes desde la “pureza” de su misión, sin aceptar que así se contamina ella misma y se hace cómplice y testimonio vivencial, de la propia maldad e inhumanidad que exige la estrategia en sí y que de hecho, le es inherente a esta última. </w:t>
      </w:r>
    </w:p>
    <w:p>
      <w:pPr>
        <w:pStyle w:val="Normal"/>
        <w:rPr>
          <w:rFonts w:ascii="Comic Sans MS" w:hAnsi="Comic Sans MS" w:cs="Comic Sans MS"/>
        </w:rPr>
      </w:pPr>
      <w:r>
        <w:rPr>
          <w:rFonts w:cs="Comic Sans MS" w:ascii="Comic Sans MS" w:hAnsi="Comic Sans MS"/>
          <w:sz w:val="22"/>
        </w:rPr>
        <w:t>En resumidas cuentas, fundamentar nuestro régimen social sobre la sola base de nuestra limitada, objetiva y estricta materialidad, concibiendo y protagonizando la vida en el abrazo a la soberbia y al des-amor, con el propósito fundamental de ‘Tener’, en lugar del auténtico y primordial propósito de ‘Ser’ y a manera de una eterna y continua guerra dentro de nuestra misma especie, constituye a todas luces el máximo síndrome de nuestro verdadero enemigo común. Quien al soportar y promover estas ideologías del autoritarismo, del materialismo-consumismo y de la guerra o cultura de la violencia y el terror, socava y sabotea las bases de ese proceso mediante el cual pretendemos transformar nuestro sueño compartido, en eventual y tangible realidad político-social.</w:t>
      </w:r>
    </w:p>
    <w:p>
      <w:pPr>
        <w:pStyle w:val="Normal"/>
        <w:spacing w:before="360" w:after="0"/>
        <w:jc w:val="center"/>
        <w:rPr>
          <w:rFonts w:ascii="Comic Sans MS" w:hAnsi="Comic Sans MS" w:cs="Comic Sans MS"/>
        </w:rPr>
      </w:pPr>
      <w:r>
        <w:rPr>
          <w:rFonts w:cs="Comic Sans MS" w:ascii="Comic Sans MS" w:hAnsi="Comic Sans MS"/>
          <w:sz w:val="32"/>
        </w:rPr>
        <w:t xml:space="preserve">ENEMIGO NUESTRO…………. </w:t>
      </w:r>
      <w:r>
        <w:rPr>
          <w:rFonts w:cs="Comic Sans MS" w:ascii="Comic Sans MS" w:hAnsi="Comic Sans MS"/>
          <w:sz w:val="28"/>
        </w:rPr>
        <w:t>Tema VI :  LA FE</w:t>
      </w:r>
    </w:p>
    <w:p>
      <w:pPr>
        <w:pStyle w:val="Textoindependiente2"/>
        <w:rPr/>
      </w:pPr>
      <w:r>
        <w:rPr/>
        <w:t xml:space="preserve">Finalmente, detrás de las oscuras sombras de estas peligrosas filosofías aquí antagonizadas, y aparentemente respaldada por el deslumbrante y apasionante resplandor de la moderna  deidad de la tecnología, subyace la negación y/o ignorancia de cualquier manifestación de existencia vital que trascienda los límites de lo objetivable: el materialismo racionalista, como el mayor acto de soberbia, miopía e irresponsabilidad que la humanidad haya podido hasta ahora cometer. Sobre todo, en virtud de que precisamente esta misma humanidad, inicia su existencia como tal, en el mismo instante en que comenzare a expresar su interpretación de lo que la rodea, en que tuviere conciencia de sus limitaciones frente a la inexplicable magnificencia y fuerza del majestuoso universo que la cobija, en que experimentare la inagotable necesidad de acercarse a dialogar a como de lugar con esta “superioridad” evidente y atractivamente atemorizadora. Así como la oscuridad es ausencia de luz y no, una sustancia per sé, pues no puede por sí misma sobreponerse a aquella, mientras que aquella sí lo hace sobre esta, el ateísmo y agnosticismo tampoco pueden sobreponerse a la Fe, en virtud de que solo constituyen la ausencia de esta y nada más. De la misma manera como experimentamos el síntoma de “algo más allá” de nuestra estricta fisiología corporal, podemos reconocer a su equivalente tras la física de la materialidad de ese imponente y atrayente universo. Quien afirme no sentir la menor curiosidad por conocer el misterio de la vida y la existencia, sobre todo respecto al más allá de la muerte terrena, o miente o está en serios problemas estructurales. Una sola chispa de amor y curiosidad cognitivo-interpretativa en nuestro impalpable pero perceptible ‘fuero interior’, es suficiente testimonio o signo de nuestra intrínseca espiritualidad y necesidad de fe, la cual, a su vez, es presencia irrefutable de aquella “superioridad” fuente de todo génesis y origen, de la cual indudablemente surgimos y hacia la cual irreversiblemente tendemos, recorriendo ininterrumpidamente ese asombroso y desconcertante trayecto de muerte y vida, de amor y dolor. Asumir que la fe es solo un asunto circunstancial, mientras la humanidad termina de conocerse y explicarse a sí misma hasta controlar el universo entero (cosa que jamás ocurrirá), en lugar de aceptarla como condición in-nata de nuestra existencia, es de una prepotencia que raya en lo pueril, por no decir estúpido. La fe es la imprescindible y eterna contraparte y compensación a nuestra pequeñez, fragilidad, vulnerabilidad, imperfección y propensión a errar, que entraña nuestra propia naturaleza humana. Limitada, aquí sí, en esta vida planetaria concreta, por la matemática de la materialidad misma, la cual, por definición, excluye lo absoluto, lo perfecto y lo infinito, lo intangible, lo adimensional y lo atemporal, o si se quiere, todo lo que es propio de los “Divinos predios de Dios”. Quien así pretenda ignorar o descalificar toda esa herencia testimonial de la experiencia religiosa de la humanidad, o está fanáticamente atrapado en la estrechez y esterilidad de su extrema racionalidad, o deliberada y tortuosamente gira sobre sí mismo y su primitiva animalidad, inclinándose y tendiendo aun más a la maldad y/o al vacío existencial. </w:t>
      </w:r>
    </w:p>
    <w:p>
      <w:pPr>
        <w:pStyle w:val="Textoindependiente2"/>
        <w:rPr/>
      </w:pPr>
      <w:r>
        <w:rPr/>
        <w:t xml:space="preserve">No hay peor ciego que el que no quiere ver, así como no hay peor vidente que el que solo ve o percibe su propia y personal fantasía. Nada más fácil, cómodo y “conveniente”, aunque inadvertidamente trágico y patético, que conducir nuestras vidas a espaldas de la presencia Divina, cabalgando sobre un pragmatismo casi absoluto, maquillados presuntuosamente con una rudimentaria, discontinua, relativa, amorfa y circunstancialmente acomodaticia moral, orientándonos exclusivamente con lo científica y lógicamente explicable, mensurable y estrictamente tangible, y procurándonos tan solo de la corta y efímera satisfacción ego-terrenal. Y por el contrario, nada más real, universal y auténticamente humano, nada más prolífero y potenciador de nuestra positiva vitalidad creativa, nada más sublime, esperanzador y pacificante, que la manifestación y desarrollo de nuestra vivencia espiritual, en una existencia impulsada y conducida por la fe y más aun, cuando lo es por una fe referida a ese poder supremo que, en Jesucristo, por ejemplo, nos propone una vía práctica, clara, sencilla y holística (y para mí, la única, además), aunque ciertamente escarpada, para evolucionar hacia El, con El y en El. Por más atractivo y cómodo que aparente ser, vivir al margen de las exigencias, dificultades y sacrificios de una legítima y comprometida religiosidad, esgrimiendo banderas en lugar de dar testimonio de ellas, solo significará en cualquier caso y circunstancia, una existencia a medias. En cambio, por más duro, exigente y misterioso que resulte, siempre será mucho más auténtico, total y rentable, el aceptar y el vivir con humildad la presencia y voluntad del único creador y destino de todas las cosas. </w:t>
      </w:r>
    </w:p>
    <w:p>
      <w:pPr>
        <w:pStyle w:val="Textoindependiente2"/>
        <w:rPr/>
      </w:pPr>
      <w:r>
        <w:rPr/>
        <w:t xml:space="preserve">Es así como una vez más, alcanzamos a distinguir la pérfida huella del canto enemigo de esta Venezuela de franca y hermosa tradición y cultura indígeno-cristiana, en toda aquella conducta que pretende marginar, desvirtuar y desacreditar la imprescindible espiritualidad y fe religiosa que irremisiblemente coronan nuestra humilde existencia, en toda aquella conducta que busca ya sea restringir y controlar la libre práctica de esta auténtica religiosidad, o utilizarla como instrumento de dominación socio-política o de lucro comercial. </w:t>
      </w:r>
    </w:p>
    <w:p>
      <w:pPr>
        <w:pStyle w:val="Normal"/>
        <w:spacing w:before="360" w:after="0"/>
        <w:jc w:val="center"/>
        <w:rPr/>
      </w:pPr>
      <w:r>
        <w:rPr>
          <w:rFonts w:cs="Comic Sans MS" w:ascii="Comic Sans MS" w:hAnsi="Comic Sans MS"/>
          <w:sz w:val="32"/>
        </w:rPr>
        <w:t xml:space="preserve">ENEMIGO NUESTRO…………. </w:t>
      </w:r>
      <w:r>
        <w:rPr>
          <w:rFonts w:cs="Comic Sans MS" w:ascii="Comic Sans MS" w:hAnsi="Comic Sans MS"/>
          <w:sz w:val="28"/>
        </w:rPr>
        <w:t>Tema</w:t>
      </w:r>
      <w:r>
        <w:rPr>
          <w:rFonts w:cs="Comic Sans MS" w:ascii="Comic Sans MS" w:hAnsi="Comic Sans MS"/>
        </w:rPr>
        <w:t xml:space="preserve"> VII :  NATURALEZA</w:t>
      </w:r>
    </w:p>
    <w:p>
      <w:pPr>
        <w:pStyle w:val="Normal"/>
        <w:rPr>
          <w:rFonts w:ascii="Comic Sans MS" w:hAnsi="Comic Sans MS" w:cs="Comic Sans MS"/>
          <w:sz w:val="22"/>
        </w:rPr>
      </w:pPr>
      <w:r>
        <w:rPr>
          <w:rFonts w:cs="Comic Sans MS" w:ascii="Comic Sans MS" w:hAnsi="Comic Sans MS"/>
          <w:sz w:val="22"/>
        </w:rPr>
        <w:t xml:space="preserve">Esta intrínseca moralidad, tan sometida hoy a ese erosionador individualismo y relativismo materialista, en tanto autentica manifestación de nuestras creencias y cultura, es en esencia y consecuencia, la evidente reguladora de toda nuestra conducta terrena. Hasta el punto de que, la combinatoria de su marcada carencia y relatividad, con el exceso de inmoralidad al cual estamos tentadora y constantemente expuestos, es lo que casualmente facilita y promueve la autodestrucción entre nosotros los humanos; todo converge y comienza a fin de cuentas en nuestra particular estructura o combinación de creencias, cultura y prioridades morales. He ahí lo que definitivamente nos revela y conduce al primordial fundamento de que, en última instancia, es justamente la fragilidad y/o malformación de tales creencias y cultura, unida a esa animalidad heredada que nos insta a matar, dominar y explotar a nuestros congéneres y su entorno para nuestra exclusiva satisfacción fisiológico-sensorial (oh! fugaz placer de la carne!), la que se constituye en la madre-guarida en donde precisamente anida nuestro ya familiar enemigo común. Y a partir de la cual, este extiende sus nichos y moradas en las conductas y actitudes del colectivo, hasta consolidarlos final e indistintamente, en cualesquiera de los regímenes o proyectos socio-políticos que terminemos por adoptar. </w:t>
      </w:r>
    </w:p>
    <w:p>
      <w:pPr>
        <w:pStyle w:val="Normal"/>
        <w:rPr>
          <w:rFonts w:ascii="Comic Sans MS" w:hAnsi="Comic Sans MS" w:cs="Comic Sans MS"/>
          <w:sz w:val="22"/>
        </w:rPr>
      </w:pPr>
      <w:r>
        <w:rPr>
          <w:rFonts w:cs="Comic Sans MS" w:ascii="Comic Sans MS" w:hAnsi="Comic Sans MS"/>
          <w:sz w:val="22"/>
        </w:rPr>
        <w:t xml:space="preserve">Dicho de otra manera y como era de esperarse, dada la dialéctica de nuestra condición humana, es realmente en nuestras propias entrañas en donde cobra vida todo aquello que se nos antepone a esa Venezuela que multitudinariamente soñamos. Y es en virtud de esta misma condición de origen o génesis, que paradójicamente para redención nuestra y “gloria del Todopoderoso”, disponemos de la necesaria potencialidad para hacer de ese compartido sueño una inminente realidad, gracias a que por encima de todo y a pesar de todo, por naturaleza estaremos siempre en libertad de ejercer inalienable e incondicionalmente nuestro sagrado recurso del “libre albedrío”; sin el cual, careceríamos de toda autonomía de voluntad y así, de responsabilidad alguna sobre nuestros actos, de toda oportunidad de rectificación, reivindicación o redención. Es decir, en tanto seres en quienes inseparablemente coexisten la maldad y la bondad, lo destructivo y lo constructivo, la muerte y la vida, estamos en todo momento y en alguna medida en la oportunidad concreta de aprender de esta intrínseca condición, casualmente en virtud de esa perpetua libertad de elegir o tender hacia una u otra dirección, llámese fantasía o realidad, bondad o maldad, etc. Y es esta libertad de elección unida a esa posibilidad de aprender, lo que por consiguiente nos permite conducir voluntariamente nuestras vidas en plena responsabilidad de lo que nos acontece, de lo que somos y de lo que hacemos, sin que ello dependa de agentes externos o limitaciones de ningún tipo, terrenamente hablando por supuesto. </w:t>
      </w:r>
    </w:p>
    <w:p>
      <w:pPr>
        <w:pStyle w:val="Normal"/>
        <w:rPr>
          <w:rFonts w:ascii="Comic Sans MS" w:hAnsi="Comic Sans MS" w:cs="Comic Sans MS"/>
          <w:sz w:val="22"/>
        </w:rPr>
      </w:pPr>
      <w:r>
        <w:rPr>
          <w:rFonts w:cs="Comic Sans MS" w:ascii="Comic Sans MS" w:hAnsi="Comic Sans MS"/>
          <w:sz w:val="22"/>
        </w:rPr>
        <w:t>Estando nuestra trayectoria vital así signada por la contradicción, por la maravillosa posibilidad de errar y rectificar, de perdonar y de ser perdonados, de crecer, sanar y evolucionar, no es ya cuestión entonces, de determinar culpas y culpables, sino responsabilidades y responsables. Es cuestión de desarrollar mas bien integral, individual y colectivamente, nuestra sólida voluntad de aprender con humildad a manejar esta dicotomía a favor de una existencia comprometidamente responsable, en lugar de empeñarnos en aislar o suprimir a “los malos” en favor de “los buenos”, como si fuéramos ángeles o deidades Divinas; desde los más hasta los menos, hemos sido protagonistas tanto de lo peor como de lo mejor, con la única diferencia de que nuestra responsabilidad ha sido y es directamente proporcional a nuestro status tanto de poder, como cognitivo-moral. Y así como la enfermedad, en tanto incapacidad circunstancial y temporal del cuerpo para funcionar, se combate fundamentalmente desde adentro, en virtud de que la recuperación de esa capacidad, es ante todo y primordialmente responsabilidad de quien la padece, dado el control que por naturaleza la mente ejerce sobre el resto del sistema, sobretodo en lo que respecta a la voluntad, forma y determinación de abrazar la vida a plenitud. El asumir las consecuencias de aquel comportamiento bipolar, implica inevitable y fundamentalmente, la constante y persistente domesticación de esa animalidad ancestral e intrínseca imperfección humana que nos caracteriza. Una domesticación apoyada sobre todo, en el ejercicio incondicional de una augusta caridad, es decir, focalizada primordialmente en darle amor en el perdón a quien hierra, a quien nos hiere o lastima, a quien nos antagoniza, nos odia o nos necesita, incluyéndonos a nosotros mismos. Ya que se trata, repito, de aprender mutuamente en el perdón en lugar de enjuiciar y condenar. En otras palabras, una domesticación fundamentada en el amar al prójimo como a nosotros mismos y a Dios por encima de todas las cosas, como suprema fuente de toda moralidad. Habida cuenta de que esta naturaleza nuestra, a medida que evolucionamos, se revela constantemente en la consolidación, decantación y reafirmación de aquellas creencias y valores los cuales, progresiva e irreversiblemente, nos acercan inequívocamente a una única y eterna verdad acerca de nuestra inefable existencia; verdad la cual para mí, no es otra que el mismo Dios-engendro-del-universo.</w:t>
      </w:r>
    </w:p>
    <w:p>
      <w:pPr>
        <w:pStyle w:val="Textoindependiente2"/>
        <w:rPr/>
      </w:pPr>
      <w:r>
        <w:rPr/>
        <w:t xml:space="preserve">Por tanto y por consiguiente, al experimentar las presiones propias de esa cacofonía de actitudes y conductas que día a día resuena bulliciosamente en nuestro cotidiano y trajinado teatro de operaciones, reproduciendo egocidades como yo-primero-yo, quítate-tu-pa-poneme-yo, de-aquí-no-me-saca-naiden, pa-mí-to-lo-que-consiga, te-las-voy-a-cobrá-y-me-las-vas-a-pagá, cuanto-hay-pá-eso, las-reglas-son-pá-loh-boboh, lo-mío-es-una-sola-rumba, soy-pura-viveza, tu-no-sabes-ná, primero-mis-hormonas-primero y demás primitivismos característicos que indudablemente conspiran contra nuestro exigente proyecto de cambio sustancial, no podemos menos que orientarnos mediante una sólida y sana moralidad. Al menos de suficiente y constatada legitimidad, estabilidad y practicidad, como para lograr esa efectiva domesticación de nuestro nativo y rebelde enemigo, ahora y por siempre arte y parte de nuestro propio y único ser, en aras de mantener en un primer plano protagónico, a nuestros grandes talentos y cualidades de venezolanos que somos y queremos ser. Así que de nuevo, un estruendoso y largo cacerolazo a todas nuestras conductas y propósitos enemigos y un apretadísimo aplauso y abrazo, a nuestra gran capacidad de trabajo, a nuestra probada paciencia y tolerancia, a nuestra cálida vivacidad y aguda sagacidad, a nuestra típica jovialidad y frescura de carácter, a nuestro sano orgullo, a nuestro alegre gran humor y picardía, a nuestra transparente sociabilidad, a nuestra intensa comunicabilidad, a nuestra talentosa creatividad en el arte de la expresión y la improvisación, a nuestra fértil y arraigada espiritualidad, a nuestra frágil y silenciosa fe en Dios, a nuestro peculiar instinto y capacidad intuitiva, a nuestra sencillez y franqueza de trato, a nuestra aguda sensibilidad social y humana, a nuestras preciadas habilidades manuales, a nuestra particular inteligencia conceptual, a nuestra fluida bondad y generosidad, a nuestra predilección por la rochela, lo bonito y lo elegante y ponga usted el resto. </w:t>
      </w:r>
    </w:p>
    <w:p>
      <w:pPr>
        <w:pStyle w:val="Textoindependiente2"/>
        <w:spacing w:before="360" w:after="0"/>
        <w:jc w:val="center"/>
        <w:rPr/>
      </w:pPr>
      <w:r>
        <w:rPr>
          <w:sz w:val="32"/>
        </w:rPr>
        <w:t xml:space="preserve">ENEMIGO NUESTRO…………. </w:t>
      </w:r>
      <w:r>
        <w:rPr>
          <w:sz w:val="28"/>
        </w:rPr>
        <w:t>Tema</w:t>
      </w:r>
      <w:r>
        <w:rPr>
          <w:sz w:val="24"/>
        </w:rPr>
        <w:t xml:space="preserve"> VIII :  LA PRACTICA</w:t>
      </w:r>
    </w:p>
    <w:p>
      <w:pPr>
        <w:pStyle w:val="Textoindependiente2"/>
        <w:rPr/>
      </w:pPr>
      <w:r>
        <w:rPr/>
        <w:t>Independientemente de  cuales sean las circunstancias socio-políticas vigentes o la dinámica social en la cual estemos involucrados, y en virtud de que la moral hace las leyes y no viceversa. En un nivel universalmente humano, digámoslo así, la Venezuela de hoy no-solo reclama que estas leyes y normas sociales, para su verdadera aceptación y aplicación voluntaria, provengan definitivamente del seno o del conjunto de la sociedad misma, de manera igualmente consciente y voluntaria. Si no que además, constituyan una eficaz instrumentación tanto de su continuidad funcional como de su redireccionamiento y replanteo estructural. En el sentido de ratificar y consolidar en la práctica, una tendencia conductual favorable a tales postulados de cambio, con base a un mínimo de valores universalmente aceptados. Como la prosecución del respeto y salvaguarda a la vida, al dolor, a la muerte y a la integridad familiar, el respeto y salvaguarda a nuestra individualidad y gregariedad, privacidad y comunicacionalidad, a nuestra dignidad y necesidad de amor, a nuestra fe y creencias, a nuestra libertad de elegir voluntariamente y demás baluartes per-sé no-negociables, no-discrecionales e independientes de la raza, del status, del orden social o de cualquier otra circunstancia contextual. Cabría aquí entonces seguidamente preguntarse, si este es el caso de nuestra Venezuela en los actuales momentos. ¿Acaso nuestra porno-prostitución, homo-sexualismo, drogadicción y criminalidad en general, por ejemplo, en tanto prevalencia o hegemonía de nuestra hormonalidad sobre nuestra conducta global, están siendo objeto de una eficaz y efectiva reducción, neutralización y digestión con referencia a nuestros valores morales compartidos?, es decir, a favor de la recuperación del control de nuestras creencias y religiosidad sobre nuestra fisiología?, a favor del rescate de aquel rumbo perdido o equivocado?, a favor de una existencia y convivencia inclinada hacia el bien del prójimo, la constructividad, el positivismo y sobretodo (en lo que a mí concierne) hacia Dios?. ¿O se trata más bien, de una estéril y pueril búsqueda de respuestas en la tierra de la fantasía?. ¿Qué tan consustanciado está el paquete de las 49 leyes “habilitadas” con la moralidad implícita en las expectativas de nuestro sueño electoral?. ¿Contribuyen estas leyes a la consolidación y enriquecimiento de esa moralidad, alentando y facilitando la elevación de nuestro nivel cultural, la evolución de nuestras tradiciones religiosas y la profundización de nuestra espiritualidad?. ¿Cuáles creencias supuestamente soportan valorativamente a tales leyes?. ¿Representan realmente al país tales creencias?.</w:t>
      </w:r>
    </w:p>
    <w:p>
      <w:pPr>
        <w:pStyle w:val="Textoindependiente2"/>
        <w:rPr/>
      </w:pPr>
      <w:r>
        <w:rPr/>
        <w:t>El hecho de que gran parte del patrón de valores que regula (a través de las leyes o no) el amplio espectro del ejercicio de la vida civil, es el mismo que cultivamos en nuestra espiritualidad y religiosidad dominante (aun si es solo en lo formal y retórico), expresa la natural necesidad de que moralidad y política converjan comprometidamente en la integridad de nuestra individualidad, precisamente en ese terreno de la correlación y congruencia entre creencias, prioridades morales y conducta social. Por lo que la práctica colectiva de lo religioso-espiritual, amén de la búsqueda y asimilación del conocimiento o cultura, en tanto principales fuentes de inspiración de esas creencias, no son por tanto ajenas a ese proceder en lo político. Es más, es precisamente nuestro personal testimonio de coherencia entre lo que creemos, lo que valoramos y lo que hacemos, lo que fundamental y finalmente respalda la imprescindible credibilidad la cual ya sabemos exige nuestra actual interacción social. Es decir, tanto la valoración de nuestra moralidad como esa misma credibilidad, se darán tan solo en la medida en que honremos el universal principio de vivir y actuar según lo que se predica. En los tiempos pre-colombinos, política y creencias constituían una sola unidad; en la Venezuela de hoy, la tendencia parece más bien inclinarse hacia la disparidad u oposición de metas y valores. Algo bastante peligroso y desintegrador, a la luz de este referido requisito de credibilidad y transparencia de intenciones. ¿Qué tan creíbles somos como individuos, como familia, como institución o empresa, como organización civil o política, como gobierno o como país?. ¿Qué tanto procura nuestra práctica política de hoy, transformar esa flagrante miseria espiritual que corroe los contenidos, postulados y propósitos de nuestra práctica o actividad económica, en un proyecto de país de sólida y moderna moralidad?. ¿Es acaso esta presión hacia la relativización y el vacío o minimalización moral, el vector dominante que traduce la voluntad conjunta del país?. ¿Cuan consciente está este pueblo en este nuevo “despertar” socio-colectivo, de sus prioridades morales y de sus necesidades espirituales o de fe religiosa?. ¿Existe acaso una moralidad que nos define o nos caracteriza como venezolanos?. ¿Reflejan nuestras leyes tales prioridades y necesidades?.</w:t>
      </w:r>
    </w:p>
    <w:p>
      <w:pPr>
        <w:pStyle w:val="Textoindependiente2"/>
        <w:rPr/>
      </w:pPr>
      <w:r>
        <w:rPr/>
        <w:t xml:space="preserve">Y por otra parte, en tanto tradición religiosa predominante a lo largo de nuestra historia pos-colombina, cabría entonces también preguntarse acerca de la vigencia y presencia o peso de la moral cristiano-católica dentro de la historia que hoy protagonizamos. ¿En qué rangos de frecuencia del espectro comunicacional, así como del espectro de la acción civil o de la actividad económica, podemos sintonizar la voz de nuestra moral monoteísta., de nuestra moral cristiana y sobre todo, de nuestra moral católica?. ¿Qué tan claro y tan fuerte se escucha nuestro compromiso como católicos para con la voluntad de Dios dentro de esta cotidianidad compartida?. ¿Qué tan venezolanizado está ese castrante cinismo seudo-cientificista, tras el cual se esconde la reluctancia y el pavor de muchos hacia esta religiosidad comprometida?. ¿Cuántos de nosotros logramos descubrir en el sufrimiento, las calamidades y el dolor, la positividad, esencia y misión de nuestra existencia terrena, es decir, la maravillosa oportunidad de entrar en contacto y acercarnos a nuestro Creador, en lugar de defraudarnos en su negación, al no dar con la debida justificación a esa penosa circunstancia?. ¿Cuántos católicos llevamos nuestra práctica y compromisos religiosos, más allá de la clandestinidad de nuestra personal intimidad?. Salvando las distancias, ¿en qué se corresponde el país que tenemos hoy, con el proyecto existencial que nos propone Dios nuestro Señor, tanto en la palabra y testimonio de Jesucristo, su Hijo, como a través de todo el testimoniaje AC-DC que nos ha legado la experiencia de la humanidad a lo largo de su evolución?. ¿Respetan nuestras leyes este testimonio?. ¿Podríamos afirmar que Venezuela es hoy el fruto de una genuina, moderna y comprometida religiosidad?. En realidad, creo que es mas bien y en todo caso, fruto de una retórica, formal, tímida y precaria religiosidad, la cual, por lo demás, también ha sido objeto del intenso bombardeo de ese polifacético enemigo nuestro, cuya naturaleza y manifestaciones, aquí he pretendido dibujar, en aras de una oportuna e imperativa reflexión didáctica respecto a la materialización de ese sueño nuestro hecho en Venezuela. </w:t>
      </w:r>
    </w:p>
    <w:p>
      <w:pPr>
        <w:pStyle w:val="Textoindependiente2"/>
        <w:spacing w:before="360" w:after="0"/>
        <w:jc w:val="center"/>
        <w:rPr/>
      </w:pPr>
      <w:r>
        <w:rPr>
          <w:sz w:val="32"/>
        </w:rPr>
        <w:t xml:space="preserve">ENEMIGO NUESTRO…………. </w:t>
      </w:r>
      <w:r>
        <w:rPr>
          <w:sz w:val="28"/>
        </w:rPr>
        <w:t>Tema de Cierre</w:t>
      </w:r>
      <w:r>
        <w:rPr>
          <w:sz w:val="24"/>
        </w:rPr>
        <w:t xml:space="preserve"> :  LA OPCION</w:t>
      </w:r>
    </w:p>
    <w:p>
      <w:pPr>
        <w:pStyle w:val="Textoindependiente2"/>
        <w:rPr/>
      </w:pPr>
      <w:r>
        <w:rPr/>
        <w:t>Es entonces dentro de este revolucionado escenario patrio y frente a un enemigo de semejante naturaleza, que hoy nos encontramos ensordecedoramente presionados a involucrarnos en una siniestra y estéril guerra entre “escuálidos-oligarcas” y “chavistas-justicieros”, como la supuesta consagración del enemigo a combatir y eliminar, como la supuesta salida a la crisis actual; nada más virtual, peligroso y equivocado. La opción que se merece nuestra Venezuela joven y esperanzada, es mas bien y por el contrario, la de insistir y perseverar, sobre la base de una extendida, consciente, práctica y amplia reflexión sobre lo que nos acontece, en una ineludible, perpetua y primordial necesidad de domesticar incansable y eficazmente a esas conductas intestinas que sí representan al verdadero enemigo nuestro; dando el ejemplo en primer lugar, estamos mas bien llamados a centrarnos en ayudar a otros a que hagan también lo propio. He ahí el sendero más expedito y realista para alcanzar ese sueño de una Venezuela erguida en su fuerza y potencial, caminando hacia un futuro de mayor esperanza y madurez. Aun cuando no-todos compartamos la creencia respecto a que este sueño solo se consigue, tendiendo a trascender hacia la intangible y adimensional presencia y voluntad de Dios nuestro Señor, nuestra única y verdadera opción seguirá siendo, la de mantenernos tercamente en ese duro pero motivador hábito de la domesticación didáctica de nuestra intrínseca animalidad y propensión a la equivocación, a la luz de nuestra más sublime espiritualidad.</w:t>
      </w:r>
    </w:p>
    <w:p>
      <w:pPr>
        <w:pStyle w:val="Textoindependiente2"/>
        <w:rPr/>
      </w:pPr>
      <w:r>
        <w:rPr/>
        <w:t xml:space="preserve">Para muchos venezolanos, ya es evidente que Venezuela está reclamando hoy claro y fuerte, en ese desconcertante, desorientador y pasivo silencio de su angustiado qué-hacer, el pronto advenimiento de un masivo despertar de su gente (sobre todo de su juventud) en la comprometida reflexión de alma y corazón sobre su particular y preciso qué-y-como-hacer. Definitivamente, es nuestra conducta la que hace y deja huella en el futuro de nuestra descendencia. Y para que estas huellas no se constituyan en hondas y abiertas cicatrices de atraso y maldad, habemos muchos quienes estamos hoy convencidos, de que Venezuela tiene que abrazar abierta y francamente la opción de aprender en la reflexión mucho más que en la confrontación, a reconocer y fomentar tanto la credibilidad de sus protagonistas como la cultura de la concertación socio-política, dentro de nuestro peculiar y particular escenario comunicacional; muy pendiente por supuesto, de que si el silencio o el discurso de sus interlocutores (sobre todo el de sus gobernantes), no es producto del trabajo consciente, de la reflexión oportuna o de la escucha diligente, entonces es voz y evidencia de un enemigo a domesticar. Habemos muchos quienes estamos convencidos, de que los venezolanos debemos optar por aprender a escribir nuestra historia en nuestra propia letra y según nuestra particular realidad, por aprender a luchar colectivamente por la concientización y cristalización de nuestro sueño electoral, por aprender a engendrar nuestros genuinos y particulares postulados ideológicos, por aprender a vivir en la fe, por aprender a desarrollar una moralidad basada en nuestra auténtica personalidad, capacidad y talento, por aprender en fin, a conducir nuestra práctica política hacia la coherencia, ya no bajo el control de nuestra material condición terrena sino desde nuestras más elevadas creencias y espiritualidad. </w:t>
      </w:r>
    </w:p>
    <w:p>
      <w:pPr>
        <w:pStyle w:val="Normal"/>
        <w:rPr>
          <w:rFonts w:ascii="Comic Sans MS" w:hAnsi="Comic Sans MS" w:cs="Comic Sans MS"/>
          <w:sz w:val="22"/>
        </w:rPr>
      </w:pPr>
      <w:r>
        <w:rPr>
          <w:rFonts w:cs="Comic Sans MS" w:ascii="Comic Sans MS" w:hAnsi="Comic Sans MS"/>
          <w:sz w:val="22"/>
        </w:rPr>
        <w:t>Considérese por lo tanto esta apretada argumentación, como una urgente y extensiva convocatoria a una didáctica reflexión sobre la Venezuela de hoy, en términos de una generosa y elocuente invitación a percibir toda situación y circunstancia de malestar, fricción, conflicto, dificultad, confrontación, calamidad y sufrimiento dentro del colectivo, como la mejor oportunidad para ejercitarnos en la domesticación de ese ya íntimo enemigo nuestro. Una domesticación sin concesiones, sin vacilaciones, resteada con el miedo y la violencia. Una domesticación que generosamente reemplaza el enjuiciamiento por el perdón y que, apoyada en una sólida moralidad, exige y ejerce con firmeza derechos y responsabilidades y persiste incansablemente, en la inquebrantable misión estratégica de educar al colectivo. Una domesticación a fin de cuentas, por medio de la cual mantener abierta y bien presente, la esperanza de una Venezuela mucho más adecuada a nuestras necesidades prioritarias y expectativas compartidas.</w:t>
      </w:r>
    </w:p>
    <w:p>
      <w:pPr>
        <w:pStyle w:val="Normal"/>
        <w:spacing w:before="120" w:after="0"/>
        <w:jc w:val="right"/>
        <w:rPr>
          <w:rFonts w:ascii="Comic Sans MS" w:hAnsi="Comic Sans MS" w:cs="Comic Sans MS"/>
          <w:sz w:val="22"/>
        </w:rPr>
      </w:pPr>
      <w:r>
        <w:rPr>
          <w:rFonts w:cs="Comic Sans MS" w:ascii="Comic Sans MS" w:hAnsi="Comic Sans MS"/>
          <w:sz w:val="22"/>
        </w:rPr>
        <w:t>Ricardo Brillembourg-FebresCordero. Enero del 2002.  CI-2931871</w:t>
      </w:r>
    </w:p>
    <w:sectPr>
      <w:footerReference w:type="default" r:id="rId2"/>
      <w:type w:val="nextPage"/>
      <w:pgSz w:w="12240" w:h="15840"/>
      <w:pgMar w:left="1134" w:right="1134" w:gutter="0" w:header="0" w:top="1588" w:footer="907" w:bottom="147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170" w:hanging="0"/>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Comic Sans MS" w:hAnsi="Comic Sans MS" w:cs="Comic Sans M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6:23:00Z</dcterms:created>
  <dc:creator>Ricardo Brillembourg</dc:creator>
  <dc:description/>
  <dc:language>en-US</dc:language>
  <cp:lastModifiedBy>RicardoBrillembourg</cp:lastModifiedBy>
  <cp:lastPrinted>2002-02-01T12:22:00Z</cp:lastPrinted>
  <dcterms:modified xsi:type="dcterms:W3CDTF">2002-02-01T16:23:00Z</dcterms:modified>
  <cp:revision>2</cp:revision>
  <dc:subject/>
  <dc:title>¿QUIEN ES EL ENEMIGO</dc:title>
</cp:coreProperties>
</file>